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Arial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3175</wp:posOffset>
                </wp:positionH>
                <wp:positionV relativeFrom="paragraph">
                  <wp:posOffset>128905</wp:posOffset>
                </wp:positionV>
                <wp:extent cx="3257550" cy="1230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Big Ideas for Number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96.9pt;mso-wrap-distance-left:9.05pt;mso-wrap-distance-right:9.05pt;mso-wrap-distance-top:0pt;mso-wrap-distance-bottom:0pt;margin-top:10.15pt;mso-position-vertical-relative:text;margin-left:200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  <w:sz w:val="32"/>
                        </w:rPr>
                        <w:t>Big Ideas for Numb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A number tells how many or how much.</w:t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  <w:t>Usually we use numbers to give us the sense of the size of something.</w:t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Classifying numbers or numerical relationships provides information about the characteristics of the numbers or the relationship.</w:t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  <w:t>Sometimes if you know a little about a number or relationship, you know more than you realized.</w:t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There are many equivalent representations for a number or numerical relationship. Each representation may emphasize something different about that number or relationship.</w:t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  <w:t>There is usually more than one way to show a number or relationship and each of those ways might make something more obvious about that number or relationship.</w:t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Numbers are compared in many ways. Sometimes they are compared to each other; other times, they are compared to benchmark numbers.</w:t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  <w:t>Numbers can be compared in different ways- sometime to each other and sometimes to benchmark numbers.</w:t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The operations of addition, subtraction, multiplication and division each hold the same fundamental meaning no matter the domain to which they are applied.</w:t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  <w:t>The meanings of addition, subtraction, multiplication and division hold true, regardless of the type of number being used.</w:t>
      </w:r>
    </w:p>
    <w:p>
      <w:pPr>
        <w:pStyle w:val="ListParagraph"/>
        <w:ind w:left="0" w:hanging="0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 xml:space="preserve">   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There are many algorithms for performing a given operation.</w:t>
      </w:r>
    </w:p>
    <w:p>
      <w:pPr>
        <w:pStyle w:val="ListParagraph"/>
        <w:rPr>
          <w:b/>
          <w:b/>
        </w:rPr>
      </w:pPr>
      <w:r>
        <w:rPr>
          <w:b/>
          <w:i/>
        </w:rPr>
        <w:t>You can add, subtract, multiple or divide in more than one way.</w:t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7955</wp:posOffset>
                </wp:positionH>
                <wp:positionV relativeFrom="paragraph">
                  <wp:posOffset>43815</wp:posOffset>
                </wp:positionV>
                <wp:extent cx="3257550" cy="1230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Other Relevant Big Ideas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96.9pt;mso-wrap-distance-left:9.05pt;mso-wrap-distance-right:9.05pt;mso-wrap-distance-top:0pt;mso-wrap-distance-bottom:0pt;margin-top:3.45pt;mso-position-vertical-relative:text;margin-left:211.6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Other Relevant Big Ideas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931035" cy="1864995"/>
            <wp:effectExtent l="0" t="0" r="0" b="0"/>
            <wp:docPr id="3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BIA 2</w:t>
      </w:r>
    </w:p>
    <w:p>
      <w:pPr>
        <w:pStyle w:val="Normal"/>
        <w:rPr>
          <w:b/>
          <w:b/>
        </w:rPr>
      </w:pPr>
      <w:r>
        <w:rPr>
          <w:b/>
        </w:rPr>
        <w:t>Comparing mathematical relationships helps us see that there are classes of relationships with common characteristics and helps us describe each member of the clas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roups of functions or relationships go together because they behave in similar ways. Knowing about the group helps us know a bit about each member of the group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BIM 2</w:t>
      </w:r>
    </w:p>
    <w:p>
      <w:pPr>
        <w:pStyle w:val="Normal"/>
        <w:rPr>
          <w:b/>
          <w:b/>
        </w:rPr>
      </w:pPr>
      <w:r>
        <w:rPr>
          <w:b/>
        </w:rPr>
        <w:t>Knowing the measurements of one shape can sometimes provide information about measurements of another shap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ometimes two shapes are related so knowing dimensions of one shape allows you to figure out dimensions of the othe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21:25:00Z</dcterms:created>
  <dc:creator>Marian Small</dc:creator>
  <dc:description/>
  <cp:keywords/>
  <dc:language>en-US</dc:language>
  <cp:lastModifiedBy>Marian Small</cp:lastModifiedBy>
  <dcterms:modified xsi:type="dcterms:W3CDTF">2010-07-03T15:45:00Z</dcterms:modified>
  <cp:revision>9</cp:revision>
  <dc:subject/>
  <dc:title/>
</cp:coreProperties>
</file>